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s1\qc\sb240\keepn\nowidctlpar\widctlpar\outlinelevel0\adjustright \fs96\cf1\lang1040\cgrid \sbasedon0 \snext0 heading 1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25\hr14\min28}{\revtim\yr1998\mo6\dy25\hr14\min28}{\printim\yr1998\mo6\dy25\hr14\min27}{\version2}{\edmins0}{\nofpages1}{\nofwords2}{\nofchars16}{\*\company ISPEL - TRAMAT}{\nofcharsws0}{\vern69}}\paperw11906\paperh16838\margl1701\margr851\margt1134\margb1134 \deftab708\widowctrl\ftnbj\aenddoc\hyphhotz283\hyphcaps0\formshade\viewkind1\viewscale75\pgbrdrhead\pgbrdrfoot \fet0\sectd \linex0\headery1127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3000\cltxlrtb \cellx9356\pard\plain \s1\qc\sb240\keepn\nowidctlpar\widctlpar\intbl\outlinelevel0\adjustright \fs96\cf1\lang1040\cgrid {M  O  R  T  A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fs96 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